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A Cartomante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b/>
          <w:lang w:val="pt-BR"/>
        </w:rPr>
        <w:t>Papel A (CLIENTE):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 </w:t>
      </w:r>
      <w:r>
        <w:rPr>
          <w:lang w:val="pt-BR"/>
        </w:rPr>
        <w:t>Tu vais falar com uma cartomante pela primeira vez porque tens muitas dúvidas sobre o teu futuro. Faz perguntas sobre problemas específicos e o teu futuro em ger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apel B (CARTOMANTE): </w:t>
      </w:r>
      <w:r>
        <w:rPr>
          <w:lang w:val="pt-BR"/>
        </w:rPr>
        <w:t xml:space="preserve"> Tu és uma cartomante muito famosa. Responde às perguntas que o teu cliente novo te faz e diz-lhe as tuas previsões sobre o seu futur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MODELO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LIENTE: Tenho muitos problemas financeiros. Sempre vou ser tão pobre como sou agora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OMANTE: Não. Em dez anos </w:t>
      </w:r>
      <w:r>
        <w:rPr>
          <w:b/>
          <w:lang w:val="pt-BR"/>
        </w:rPr>
        <w:t xml:space="preserve">serás </w:t>
      </w:r>
      <w:r>
        <w:rPr>
          <w:lang w:val="pt-BR"/>
        </w:rPr>
        <w:t xml:space="preserve">um milionário e </w:t>
      </w:r>
      <w:r>
        <w:rPr>
          <w:b/>
          <w:lang w:val="pt-BR"/>
        </w:rPr>
        <w:t xml:space="preserve">morarás </w:t>
      </w:r>
      <w:r>
        <w:rPr>
          <w:lang w:val="pt-BR"/>
        </w:rPr>
        <w:t>numa mansão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EM CINCO MINUTOS, TROQUEM DE PAPÉIS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A Cartomante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b/>
          <w:lang w:val="pt-BR"/>
        </w:rPr>
        <w:t>Papel A (CLIENTE):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 </w:t>
      </w:r>
      <w:r>
        <w:rPr>
          <w:lang w:val="pt-BR"/>
        </w:rPr>
        <w:t>Tu vais falar com uma cartomante pela primeira vez porque tens muitas dúvidas sobre o teu futuro. Faz perguntas sobre problemas específicos e o teu futuro em ger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apel B (CARTOMANTE): </w:t>
      </w:r>
      <w:r>
        <w:rPr>
          <w:lang w:val="pt-BR"/>
        </w:rPr>
        <w:t xml:space="preserve"> Tu és uma cartomante muito famosa. Responde às perguntas que o teu cliente novo te faz e diz-lhe as tuas previsões sobre o seu futur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MODELO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LIENTE: Tenho muitos problemas financeiros. Sempre vou ser tão pobre como sou agora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OMANTE: Não. Em dez anos </w:t>
      </w:r>
      <w:r>
        <w:rPr>
          <w:b/>
          <w:lang w:val="pt-BR"/>
        </w:rPr>
        <w:t xml:space="preserve">serás </w:t>
      </w:r>
      <w:r>
        <w:rPr>
          <w:lang w:val="pt-BR"/>
        </w:rPr>
        <w:t xml:space="preserve">um milionário e </w:t>
      </w:r>
      <w:r>
        <w:rPr>
          <w:b/>
          <w:lang w:val="pt-BR"/>
        </w:rPr>
        <w:t xml:space="preserve">morarás </w:t>
      </w:r>
      <w:r>
        <w:rPr>
          <w:lang w:val="pt-BR"/>
        </w:rPr>
        <w:t>numa mansão.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EM CINCO MINUTOS, TROQUEM DE PAPÉIS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3:00Z</dcterms:created>
  <dc:creator>Silvia Ferreira</dc:creator>
  <dc:description/>
  <dc:language>en-US</dc:language>
  <cp:lastModifiedBy>Eduardo da Silva</cp:lastModifiedBy>
  <dcterms:modified xsi:type="dcterms:W3CDTF">2012-09-19T21:13:00Z</dcterms:modified>
  <cp:revision>2</cp:revision>
  <dc:subject/>
  <dc:title/>
</cp:coreProperties>
</file>